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ngent Ratio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rigonometric Ratio:</w:t>
      </w:r>
      <w:r>
        <w:rPr>
          <w:sz w:val="36"/>
          <w:szCs w:val="36"/>
        </w:rPr>
        <w:t xml:space="preserve">  ratio of the lengths of two sides of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eg opposite:</w:t>
      </w:r>
      <w:r>
        <w:rPr>
          <w:sz w:val="36"/>
          <w:szCs w:val="36"/>
        </w:rPr>
        <w:t xml:space="preserve">  leg opposite a given acute angle in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eg adjacent:</w:t>
      </w:r>
      <w:r>
        <w:rPr>
          <w:sz w:val="36"/>
          <w:szCs w:val="36"/>
        </w:rPr>
        <w:t xml:space="preserve">  leg adjacent to the given acute angle in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angent:</w:t>
      </w:r>
      <w:r>
        <w:rPr>
          <w:sz w:val="36"/>
          <w:szCs w:val="36"/>
        </w:rPr>
        <w:t xml:space="preserve">  the ratio of the opposite leg to the adjacent leg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90545</wp:posOffset>
            </wp:positionH>
            <wp:positionV relativeFrom="paragraph">
              <wp:posOffset>349885</wp:posOffset>
            </wp:positionV>
            <wp:extent cx="1375410" cy="15582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angent Ratio:</w:t>
      </w:r>
      <w:r>
        <w:rPr>
          <w:sz w:val="36"/>
          <w:szCs w:val="36"/>
        </w:rPr>
        <w:t xml:space="preserve">  For any acute angle A of a right triangle:</w:t>
      </w:r>
    </w:p>
    <w:p>
      <w:pPr>
        <w:pStyle w:val="MTDisplayEquation"/>
        <w:rPr/>
      </w:pPr>
      <w:r>
        <w:rPr/>
        <w:t>(TOA)</w:t>
        <w:tab/>
      </w:r>
    </w:p>
    <w:p>
      <w:pPr>
        <w:pStyle w:val="MTDisplayEquation"/>
        <w:rPr/>
      </w:pPr>
      <w:r>
        <w:rPr/>
        <w:object w:dxaOrig="32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2pt" filled="f" o:ole="">
            <v:imagedata r:id="rId4" o:title=""/>
          </v:shape>
          <o:OLEObject Type="Embed" ProgID="" ShapeID="ole_rId3" DrawAspect="Content" ObjectID="_1298739191" r:id="rId3"/>
        </w:object>
      </w:r>
    </w:p>
    <w:p>
      <w:pPr>
        <w:pStyle w:val="MTDisplayEquation"/>
        <w:rPr/>
      </w:pPr>
      <w:r>
        <w:rPr/>
        <w:object w:dxaOrig="13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33pt" filled="f" o:ole="">
            <v:imagedata r:id="rId6" o:title=""/>
          </v:shape>
          <o:OLEObject Type="Embed" ProgID="" ShapeID="ole_rId5" DrawAspect="Content" ObjectID="_96737914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58260</wp:posOffset>
            </wp:positionH>
            <wp:positionV relativeFrom="paragraph">
              <wp:posOffset>90170</wp:posOffset>
            </wp:positionV>
            <wp:extent cx="1463040" cy="1719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tan S and tan R for </w:t>
      </w:r>
      <w:r>
        <w:rPr>
          <w:sz w:val="36"/>
          <w:szCs w:val="36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496901399" r:id="rId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420" w:dyaOrig="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pt;height:42.95pt" filled="f" o:ole="">
            <v:imagedata r:id="rId11" o:title=""/>
          </v:shape>
          <o:OLEObject Type="Embed" ProgID="" ShapeID="ole_rId10" DrawAspect="Content" ObjectID="_76357985" r:id="rId10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55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8pt;height:42pt" filled="f" o:ole="">
            <v:imagedata r:id="rId13" o:title=""/>
          </v:shape>
          <o:OLEObject Type="Embed" ProgID="" ShapeID="ole_rId12" DrawAspect="Content" ObjectID="_1870171725" r:id="rId12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Use a calculator to find the tangent of an angle. </w:t>
      </w:r>
    </w:p>
    <w:p>
      <w:pPr>
        <w:pStyle w:val="MTDisplayEquation"/>
        <w:rPr/>
      </w:pPr>
      <w:r>
        <w:rPr/>
        <w:t xml:space="preserve">Ex.  </w:t>
      </w:r>
    </w:p>
    <w:p>
      <w:pPr>
        <w:pStyle w:val="Normal"/>
        <w:rPr/>
      </w:pPr>
      <w:r>
        <w:rPr>
          <w:sz w:val="36"/>
          <w:szCs w:val="36"/>
        </w:rPr>
        <w:t xml:space="preserve">Find tan </w:t>
      </w:r>
      <w:r>
        <w:rPr>
          <w:sz w:val="36"/>
          <w:szCs w:val="36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246428931" r:id="rId14"/>
        </w:object>
      </w:r>
      <w:r>
        <w:rPr>
          <w:sz w:val="36"/>
          <w:szCs w:val="36"/>
        </w:rPr>
        <w:t>, round to four decimal pla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18pt" filled="f" o:ole="">
            <v:imagedata r:id="rId17" o:title=""/>
          </v:shape>
          <o:OLEObject Type="Embed" ProgID="" ShapeID="ole_rId16" DrawAspect="Content" ObjectID="_735562130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1184127963" r:id="rId1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8pt" filled="f" o:ole="">
            <v:imagedata r:id="rId21" o:title=""/>
          </v:shape>
          <o:OLEObject Type="Embed" ProgID="" ShapeID="ole_rId20" DrawAspect="Content" ObjectID="_1041051271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an S and tan R as a fraction and as a decimal.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1081926635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6pt" filled="f" o:ole="">
            <v:imagedata r:id="rId25" o:title=""/>
          </v:shape>
          <o:OLEObject Type="Embed" ProgID="" ShapeID="ole_rId24" DrawAspect="Content" ObjectID="_1128606304" r:id="rId24"/>
        </w:objec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5215</wp:posOffset>
            </wp:positionH>
            <wp:positionV relativeFrom="paragraph">
              <wp:posOffset>221615</wp:posOffset>
            </wp:positionV>
            <wp:extent cx="1280160" cy="1519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1pt;height:31pt" filled="f" o:ole="">
            <v:imagedata r:id="rId28" o:title=""/>
          </v:shape>
          <o:OLEObject Type="Embed" ProgID="" ShapeID="ole_rId27" DrawAspect="Content" ObjectID="_642580579" r:id="rId27"/>
        </w:object>
      </w: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inding the length of a leg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90900</wp:posOffset>
            </wp:positionH>
            <wp:positionV relativeFrom="paragraph">
              <wp:posOffset>426085</wp:posOffset>
            </wp:positionV>
            <wp:extent cx="2209165" cy="1302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 in the right triangle.</w:t>
      </w:r>
    </w:p>
    <w:p>
      <w:pPr>
        <w:pStyle w:val="MTDisplayEquation"/>
        <w:rPr/>
      </w:pPr>
      <w:r>
        <w:rPr/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720426078" r:id="rId30"/>
        </w:object>
      </w:r>
      <w:r>
        <w:rPr>
          <w:rFonts w:cs="Calibri"/>
        </w:rPr>
        <w:t xml:space="preserve"> </w:t>
      </w:r>
      <w:r>
        <w:rPr/>
        <w:t xml:space="preserve">,        </w:t>
      </w:r>
      <w:r>
        <w:rPr/>
        <w:object w:dxaOrig="1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4pt" filled="f" o:ole="">
            <v:imagedata r:id="rId33" o:title=""/>
          </v:shape>
          <o:OLEObject Type="Embed" ProgID="" ShapeID="ole_rId32" DrawAspect="Content" ObjectID="_292613729" r:id="rId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15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34pt" filled="f" o:ole="">
            <v:imagedata r:id="rId35" o:title=""/>
          </v:shape>
          <o:OLEObject Type="Embed" ProgID="" ShapeID="ole_rId34" DrawAspect="Content" ObjectID="_622522491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18pt" filled="f" o:ole="">
            <v:imagedata r:id="rId37" o:title=""/>
          </v:shape>
          <o:OLEObject Type="Embed" ProgID="" ShapeID="ole_rId36" DrawAspect="Content" ObjectID="_546788754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9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6pt" filled="f" o:ole="">
            <v:imagedata r:id="rId39" o:title=""/>
          </v:shape>
          <o:OLEObject Type="Embed" ProgID="" ShapeID="ole_rId38" DrawAspect="Content" ObjectID="_1932161970" r:id="rId3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31770</wp:posOffset>
            </wp:positionH>
            <wp:positionV relativeFrom="paragraph">
              <wp:posOffset>378460</wp:posOffset>
            </wp:positionV>
            <wp:extent cx="1828800" cy="11595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.</w:t>
      </w:r>
    </w:p>
    <w:p>
      <w:pPr>
        <w:pStyle w:val="MTDisplayEquation"/>
        <w:rPr/>
      </w:pPr>
      <w:r>
        <w:rPr/>
        <w:object w:dxaOrig="265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2.95pt;height:31.95pt" filled="f" o:ole="">
            <v:imagedata r:id="rId42" o:title=""/>
          </v:shape>
          <o:OLEObject Type="Embed" ProgID="" ShapeID="ole_rId41" DrawAspect="Content" ObjectID="_497342963" r:id="rId41"/>
        </w:object>
      </w:r>
    </w:p>
    <w:p>
      <w:pPr>
        <w:pStyle w:val="MTDisplayEquation"/>
        <w:rPr/>
      </w:pPr>
      <w:r>
        <w:rPr/>
        <w:object w:dxaOrig="358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9pt;height:21pt" filled="f" o:ole="">
            <v:imagedata r:id="rId44" o:title=""/>
          </v:shape>
          <o:OLEObject Type="Embed" ProgID="" ShapeID="ole_rId43" DrawAspect="Content" ObjectID="_1698529270" r:id="rId43"/>
        </w:object>
      </w:r>
    </w:p>
    <w:p>
      <w:pPr>
        <w:pStyle w:val="MTDisplayEquation"/>
        <w:rPr/>
      </w:pPr>
      <w:r>
        <w:rPr/>
        <w:object w:dxaOrig="346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6pt" filled="f" o:ole="">
            <v:imagedata r:id="rId46" o:title=""/>
          </v:shape>
          <o:OLEObject Type="Embed" ProgID="" ShapeID="ole_rId45" DrawAspect="Content" ObjectID="_503138694" r:id="rId45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76500</wp:posOffset>
            </wp:positionH>
            <wp:positionV relativeFrom="paragraph">
              <wp:posOffset>408305</wp:posOffset>
            </wp:positionV>
            <wp:extent cx="1641475" cy="14630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height of the tre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1" distT="0" distB="0" distL="114935" distR="514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42240</wp:posOffset>
                </wp:positionV>
                <wp:extent cx="1005840" cy="1005840"/>
                <wp:effectExtent l="0" t="8255" r="0" b="81915"/>
                <wp:wrapNone/>
                <wp:docPr id="7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2126839808,1433654633,0,0,498073600,2126451722c0,0,1786789896,2130387839,3211264,0c538247168,350056,-1681522688,-86593502,521715081,2126451722c0,0,1786789896,2130387839,3211264,0c983040,131087,65537,-2147483645,74793,-2147483645c74793,81920,77879,2130395136,5308416,0c-1137377280,1433654632,-1681522688,-86593502,1011203465,65536c707821568,0,404422656,65536,606699520,65536c202276864,196608,606699520,196608,32768,0c3211264,0,2113208320,1433654633,-1681522688,-86593502c1570815369,1433829889,0,0,-1340080128,1433826709c2162688,0,65536,1048577,761,22454c21069,28282,3211264,0,2141519872,1433654633c0,0,521666560,2126451722,0,0c1786789888,2130387839,3211264,0,2122645504,1433654633c-1681522688,-86593502,4570505,6553710,6357070,6619245c6619136,2130378752,5308416,0,-1095434240,1433654632c-1681522688,-86593502,486063497,2126451722,1703936,0c1595932672,1433829889,1594884096,1433829889,1441792000,1433829889c1440743424,1433829889,0,0,3211264,0c502267904,2126451722,65536,65536,498073600,2126451722c0,196608,1786773504,2130387839,3211264,0c1590689792,1433829889,216006656,2126451816,521666560,2126451722c0,0,3162120,0,5242880,0c1079312384,1433654633,-1681522688,-86593502,48521,-2147483647c3086,-2147483645,0,-2147483644,15429,-2147483647c18514,-2147483645,21600,-2147483644,0,0c5308416,0,2136342528,1433654633,-1681522688,-86593502c536984969,21430272,65536,196608,536936448,21430272c131072,65536,536936448,67239936,65536,196608c0,0,123797504,0,65536,109969408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909259058,943272760,824981552,909325108c859190325,741354547,959720496,859254840,741355574,909259058c925971764,811807282,824979500,926300215,959985976,825371702c942878771,959658039,825373484,875967025,895692844,875706419c943075639,808792876,741750064,943075629,842151217,741881910c892745773,808792889,842345522,892417841,741423152,909259058c925971764,811807282,824979500,926300215,959985976,825371702c942878771,959658039,825373484,875967025,962801708,875574072c858860592,926429233,892679724,757872435,926167346,909326388c925644084,859387700,825371948,942946100,892614195,926168931c942420793,808597809,943142700,841759031,858796849,858862905c859122742,825505840,1664101430,858861869,926364471,741357618c858993713,909391158,757871155,825767473,909259317,757872696c959788600,842020147,825241900,858796593,741684788,859125046c808936246,825374775,741881397,808725552,842150964,741750070c859125046,808856630,960050742,741356085,859125046,808608566c909586994,741619256,909523249,908867632,959854128,808596793c909717804,741879862,909586995,1664101432,825307699,741619250c825371696,808596273,808596280,859058476,875902515,741552950c943075629,842151217,741881910,892745773,808792889,892429106c825765943,959853365,859058476,959592499,741947448,741354544c875770157,808988720,741880369,858993713,926298680,845363504c909260337,808204344,892679724,824981043,892875824,925644599c841756982,875902002,808530531,841759030,842543672,825373484c875967025,841756716,892417073,926431537,875637810,892744499c858994228,808202339,825373996,892745270,841756726,875967025c842477877,741354546,925983536,943142456,943208505,858862124c926430000,741946168,825307699,741619250,825371696,875967026c875574581,859058476,875902515,1664299830,943075629,842151217c741881910,892745773,808792889,892611634,808792119,892742709c825701173,859188272,925906741,909519920,875706673,909534005c858863921,825371702,926101555,842348344,808662316,909194296c757870636,892940337,842281780,824979508,909325108,859190325c825058098,892418102,943075890,942484536,859387190,741486645c808859700,959722294,825371703,892614194,842151729,808923436c909326643,828583980,959789365,926298675,875637810,842543923c959985721,959787308,876099636,741751088,858993713,943272504c824981816,925971508,808464953,875637808,842543923,959985721l875835747,859060016m741618228,858993713l943272504,808204600c858533932,842084658,808203318,842020195,959919666,841757744c875967025,842477877,892742706,741749557,859125046,959720502c859254840,741355574,909259058,925971764,811807282,909717804c741879862,909653809,892548919,841757744,858796849,859322168c842214457,909259057,1664101428,809055537,926496822,824980025c942879540,943208754,825371705,909127734,741750070,909259058c942748980,892089905,909521202,808858934,842084908,825570358c1664234039,741354544,842412339,741356081,842345520,943206964c1664101424,959918129,858927411,824980536,909325108,859190325c825044019,892418102,943075890,942484536,859387190,741486645c842348596,841821233,876033073,875967288,808674103,757872184c926167346,909326388,808203572,825371948,942946100,875836979c875901228,757872946,926167346,909326388,828585780,875640120c825371948,942946100,892614195,909193772,757870640,926167346c909326388,808203316,895692844,876097587,808203825,858862124c842281782,741880373,858993713,909391158,757871411,825767473c909259317,757872696,959788600,842020147,909325667,959723577c841759030,808662065,741488434,859125046,959523894,942683702c909325612,875967289,841758772,808662065,1664235314,808530737c908866103,909325621,909325612,875967289,908867636,959656503c741749561,859125046,959523894,942683702,808202339,858927404c892811575,808203312,892679724,824981043,909719856,942683193c842086499,842283059,942421557,926102834,942946609,842283308c825635897,942420016,859321655,959920438,842610732,959658036c942422068,842543412,959656497,909588579,808661808,942420791c909718839,943206967,842283052,808727094,942420533,892809524c925971768,942684204,959788596,942422326,842610741,943076407c0,0,0,0,0,0c0,0,123731968,0,242221056,0c0,239534080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909259058,943272760,824981552,909325108,859190325,741354547c959720496,859254840,741355574,909259058,925971764,811807282c824979500,926300215,959985976,825371702,942878771,959658039c825373484,875967025,895692844,875706419,943075639,808792876c741750064,943075629,842151217,741881910,892745773,808792889c842345522,892417841,741423152,909259058,925971764,811807282c824979500,926300215,959985976,825371702,942878771,959658039c825373484,875967025,962801708,875574072,858860592,926429233c892679724,757872435,926167346,909326388,925644084,859387700c825371948,942946100,892614195,926168931,942420793,808597809c943142700,841759031,858796849,858862905,859122742,825505840c1664101430,858861869,926364471,741357618,858993713,909391158c757871155,825767473,909259317,757872696,959788600,842020147c825241900,858796593,741684788,859125046,808936246,825374775c741881397,808725552,842150964,741750070,859125046,808856630l960050742,741356085m859125046,808608566" fillcolor="green" stroked="t" o:allowincell="f" style="position:absolute;margin-left:315.55pt;margin-top:11.2pt;width:79.15pt;height:79.1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24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4pt;height:34pt" filled="f" o:ole="">
            <v:imagedata r:id="rId49" o:title=""/>
          </v:shape>
          <o:OLEObject Type="Embed" ProgID="" ShapeID="ole_rId48" DrawAspect="Content" ObjectID="_2144905785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21pt" filled="f" o:ole="">
            <v:imagedata r:id="rId51" o:title=""/>
          </v:shape>
          <o:OLEObject Type="Embed" ProgID="" ShapeID="ole_rId50" DrawAspect="Content" ObjectID="_727041412" r:id="rId50"/>
        </w:object>
      </w:r>
    </w:p>
    <w:p>
      <w:pPr>
        <w:pStyle w:val="Normal"/>
        <w:rPr/>
      </w:pPr>
      <w:r>
        <w:rPr>
          <w:sz w:val="36"/>
          <w:szCs w:val="36"/>
        </w:rPr>
        <w:object w:dxaOrig="2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16pt" filled="f" o:ole="">
            <v:imagedata r:id="rId53" o:title=""/>
          </v:shape>
          <o:OLEObject Type="Embed" ProgID="" ShapeID="ole_rId52" DrawAspect="Content" ObjectID="_681641857" r:id="rId52"/>
        </w:object>
      </w:r>
      <w:r>
        <w:rPr>
          <w:sz w:val="36"/>
          <w:szCs w:val="36"/>
        </w:rPr>
        <w:t>f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94286804" r:id="rId54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color w:val="FF0000"/>
        </w:rPr>
      </w:pPr>
      <w:r>
        <w:rPr>
          <w:color w:val="FF0000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2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4:00Z</dcterms:created>
  <dc:creator>Tammy Lambourne</dc:creator>
  <dc:description/>
  <cp:keywords/>
  <dc:language>en-US</dc:language>
  <cp:lastModifiedBy>Tammy Lambourne</cp:lastModifiedBy>
  <dcterms:modified xsi:type="dcterms:W3CDTF">2010-04-20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